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0494391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чемпіонату Сумської області серед юнаків, молодших юнаків 2006-2007, 2008-2009 років народження з панкратіону від 03 лютого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24 до 26 лютого 2021 року чемпіонат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мської області серед юнаків, молодших юнаків 2006-2007, 2008-2009 років народження з панкратіону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Асютченко С.О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9 540,00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тренера-викладача дитячо-юнацької спортивної школи «Спартаківець» м. Суми Воскобойник А.Р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     Євген 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08:00Z</dcterms:created>
  <dc:creator>user</dc:creator>
  <dc:description/>
  <cp:keywords/>
  <dc:language>en-US</dc:language>
  <cp:lastModifiedBy>Admin</cp:lastModifiedBy>
  <cp:lastPrinted>2020-10-02T11:36:00Z</cp:lastPrinted>
  <dcterms:modified xsi:type="dcterms:W3CDTF">2021-02-25T06:44:00Z</dcterms:modified>
  <cp:revision>16</cp:revision>
  <dc:subject/>
  <dc:title/>
</cp:coreProperties>
</file>